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Web"/>
        <w:spacing w:before="0" w:after="0"/>
        <w:ind w:left="720" w:hanging="720"/>
        <w:rPr>
          <w:rFonts w:ascii="Arial" w:hAnsi="Arial" w:cs="Arial"/>
          <w:sz w:val="20"/>
          <w:szCs w:val="20"/>
        </w:rPr>
      </w:pPr>
      <w:r>
        <w:rPr>
          <w:rFonts w:cs="Arial" w:ascii="Arial" w:hAnsi="Arial"/>
          <w:sz w:val="20"/>
          <w:szCs w:val="20"/>
        </w:rPr>
        <w:t xml:space="preserve">Edwards, W. Brent, et al. "Effects of Stride Length and Running Mileage on a Probabilistic Stress Fracture Model." </w:t>
      </w:r>
      <w:r>
        <w:rPr>
          <w:rFonts w:cs="Arial" w:ascii="Arial" w:hAnsi="Arial"/>
          <w:i/>
          <w:iCs/>
          <w:sz w:val="20"/>
          <w:szCs w:val="20"/>
        </w:rPr>
        <w:t>Medicine &amp; Science in Sports &amp; Exercise</w:t>
      </w:r>
      <w:r>
        <w:rPr>
          <w:rFonts w:cs="Arial" w:ascii="Arial" w:hAnsi="Arial"/>
          <w:sz w:val="20"/>
          <w:szCs w:val="20"/>
        </w:rPr>
        <w:t xml:space="preserve"> 41.12 (2009): 2177-2184. </w:t>
      </w:r>
      <w:r>
        <w:rPr>
          <w:rFonts w:cs="Arial" w:ascii="Arial" w:hAnsi="Arial"/>
          <w:i/>
          <w:iCs/>
          <w:sz w:val="20"/>
          <w:szCs w:val="20"/>
        </w:rPr>
        <w:t>Wilson OmniFile Full Text Mega Edition</w:t>
      </w:r>
      <w:r>
        <w:rPr>
          <w:rFonts w:cs="Arial" w:ascii="Arial" w:hAnsi="Arial"/>
          <w:sz w:val="20"/>
          <w:szCs w:val="20"/>
        </w:rPr>
        <w:t>. Web. 23 Feb. 2011. &lt;http://vnweb.hwwilsonweb.com/hww/results/getResults.jhtml?_DARGS=/hww/results/results_common.jhtml.35&g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u w:val="single"/>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W. Brent Edwards, around the time this article was published, was a student at Iowa State University working towards his doctorate in biomechanics, expected to graduate in May 2009.  Having already achieved a master’s from the University of California at Sacramento, one can infer that he is rather proficient in the topic at hand although not an “official expert.”  His advisor and co-contributor to the article, Timothy R. Derrick, is an associate professor at Iowa State University with a PhD in Biomechanics.  Over the years Mr. Derrick has published at least 16 research reports regarding biomechanics and force, a very auspicious background for an investigation such as thi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Essentially a lab report, the article is intended to inform an audience about the relationship between stride length and the probability of tibial (shin bone) stress fracture.  Focused primarily on this specific “scientific question,” the scope of the article does not extend much further beyond this research/experiment process unless to cite information established by others.</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Intended Audience: </w:t>
      </w:r>
      <w:r>
        <w:rPr>
          <w:rFonts w:cs="Arial" w:ascii="Arial" w:hAnsi="Arial"/>
          <w:sz w:val="22"/>
          <w:szCs w:val="22"/>
        </w:rPr>
        <w:t>A scholarly article published in a medical/scientific journal, this piece is intended for a professional audience with a solid background in medicine and physics.  Noting very specific formulas and biomechanical cant, it would be difficult for a layman to approach.</w:t>
      </w:r>
    </w:p>
    <w:p>
      <w:pPr>
        <w:pStyle w:val="NormalWeb"/>
        <w:spacing w:before="0" w:after="0"/>
        <w:rPr>
          <w:rFonts w:ascii="Arial" w:hAnsi="Arial" w:cs="Arial"/>
          <w:sz w:val="22"/>
          <w:szCs w:val="22"/>
        </w:rPr>
      </w:pPr>
      <w:r>
        <w:rPr>
          <w:rFonts w:cs="Arial" w:ascii="Arial" w:hAnsi="Arial"/>
          <w:sz w:val="22"/>
          <w:szCs w:val="22"/>
        </w:rPr>
        <w:t> </w:t>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Due to the “lab report” nature of this article, it does not technically go by a thesis-arguments-evidence structure as much as a hypothesis-procedure-results-conclusion format.  However, the concluding point that the authors reach/seek to prove is that “a 10% reduction in preferred stride length is an effective means to reduce the likelihood for stress fracture” (Edwards et. al. 2183).</w:t>
      </w:r>
      <w:r>
        <w:rPr>
          <w:rFonts w:cs="Arial" w:ascii="Arial" w:hAnsi="Arial"/>
          <w:sz w:val="22"/>
          <w:szCs w:val="22"/>
        </w:rPr>
        <w:t> </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As noted above, this article is not particularly of thesis driven form.  However, the authors do provide “arguments” of background information that leads to their hypothesis; subsequently, this information and hypothesis are supported by the “evidence” of lab results.  Primarily, the researchers outline the bone strengthening process correlating with exercise: after a bone experiences strain in weight-bearing exercise, microscopic cracks form within its structure.  In turn, if one allows enough time for rest, the bone will “remodel,” becoming stronger to adapt to the strain.  However, if the rate of “cracking” (formally known as microdamage) outpaces that of repair, stress fractures become probable.  Supposedly, the authors address, lower levels of strain limit the rate of microdamage, allowing enough time for rebuilding.  Generally, shortening the length of one’s stride would reduce this strain by reducing the force on the tibia.  However, overuse injuries such as stress fractures result not just from the amount of force, but the frequency of it—while shortening stride reduces the force at impact, it increases the amount of times one’s foot hits the ground.  The authors set out to address this enigma, hypothesizing that “decreasing stride length by 10% would reduce the likelihood for stress fracture at each running mileage” (Edwards et. al. 2178).  Testing this hypothesis at various running mileages (3, 5, and 7 miles), they further hypothesize that longer miles would “increase the likelihood for stress fracture at each stride length” (Edwards et. al. 2178).</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After going over a variety of mathematical models for addressing bone fatigue, repair, and adaptation, the researchers outline their research process in proving their hypothesis.  Placing sensors on ten mature or collegiate-level male runners, the authors had them run over a force platform at their preferred speed and stride length and then again with a 10% reduction in their preferred stride length.  Analyzing the data collected from the platform along with motion capture tools and the mathematical models, the researchers determined their results: “A 10% reduction in stride length resulted in a corresponding reduction in the peak resultant tibial contact force” (Edwards et. al. 2181).  Graphical data shows that the potential for fracture increased with running mileage in both cases, but at a faster rate when the runners used their preferred stride length.  Therefore, the benefits of reducing stride length outweigh the risks of increasing pace, particularly on longer run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This article is very well researched and structured.  While it focuses on the experimental process, the background information provided comfortably introduces the reader to the topic at hand and gives them a decent understanding of the issue.  The authors also apply very germane statistics to support their information when necessary, and present 41 references for their information throughout the article.</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The topic/issue at hand is adequately addressed—the authors even note outside factors such as differences in running shoes and leg lengths which they considered in their calculations, along with others, such as variability of bone adaptation, which could have affected the data.  Once again, the background information, description of the research process, and the following analysis, is very thorough.  However, I was disappointed that only males aged 19-25.4 were considered—while age and gender are other variables that should be controlled, it would have been nice to observe the correlation in females as well, as that is the ultimate focus of my project.</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A strictly informational, scientific report, there was little to no opportunity for author bias here.  The publisher even notes at the end of the article: “The authors have no conflicts of interest” (Edwards et. al. 2183).</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pPr>
      <w:r>
        <w:rPr>
          <w:rFonts w:cs="Arial" w:ascii="Arial" w:hAnsi="Arial"/>
          <w:color w:val="17365D"/>
          <w:sz w:val="22"/>
          <w:szCs w:val="22"/>
        </w:rPr>
        <w:t xml:space="preserve">This article is an excellent source of scientific evidence that will support my future thesis; because it proves what one </w:t>
      </w:r>
      <w:r>
        <w:rPr>
          <w:rFonts w:cs="Arial" w:ascii="Arial" w:hAnsi="Arial"/>
          <w:i/>
          <w:color w:val="17365D"/>
          <w:sz w:val="22"/>
          <w:szCs w:val="22"/>
        </w:rPr>
        <w:t xml:space="preserve">should </w:t>
      </w:r>
      <w:r>
        <w:rPr>
          <w:rFonts w:cs="Arial" w:ascii="Arial" w:hAnsi="Arial"/>
          <w:color w:val="17365D"/>
          <w:sz w:val="22"/>
          <w:szCs w:val="22"/>
        </w:rPr>
        <w:t xml:space="preserve">do in order to reduce stress fracture likelihood, I can apply it to investigate what causes stress fractures (i.e., what one should </w:t>
      </w:r>
      <w:r>
        <w:rPr>
          <w:rFonts w:cs="Arial" w:ascii="Arial" w:hAnsi="Arial"/>
          <w:i/>
          <w:color w:val="17365D"/>
          <w:sz w:val="22"/>
          <w:szCs w:val="22"/>
        </w:rPr>
        <w:t>not</w:t>
      </w:r>
      <w:r>
        <w:rPr>
          <w:rFonts w:cs="Arial" w:ascii="Arial" w:hAnsi="Arial"/>
          <w:color w:val="17365D"/>
          <w:sz w:val="22"/>
          <w:szCs w:val="22"/>
        </w:rPr>
        <w:t xml:space="preserve"> do: over-stride).  The background information provided will also be a very helpful kick-off for my research-driven project, outlining the general process of how a stress fracture occurs and some of the factors that come into play for a fracture.</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nnotation #1</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57:00Z</dcterms:created>
  <dc:creator>ward</dc:creator>
  <dc:description/>
  <cp:keywords/>
  <dc:language>en-US</dc:language>
  <cp:lastModifiedBy>Mary Helen</cp:lastModifiedBy>
  <cp:lastPrinted>2011-02-23T14:54:00Z</cp:lastPrinted>
  <dcterms:modified xsi:type="dcterms:W3CDTF">2011-02-28T22:57:00Z</dcterms:modified>
  <cp:revision>2</cp:revision>
  <dc:subject/>
  <dc:title/>
</cp:coreProperties>
</file>